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0"/>
      </w:tblGrid>
      <w:tr>
        <w:trPr>
          <w:trHeight w:val="7008" w:hRule="atLeast"/>
        </w:trPr>
        <w:tc>
          <w:tcPr>
            <w:tcW w:w="1161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me: ____________________________________________________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</w:rPr>
              <w:t xml:space="preserve">       </w:t>
            </w:r>
            <w:r>
              <w:rPr>
                <w:rFonts w:cs="Comic Sans MS" w:ascii="Comic Sans MS" w:hAnsi="Comic Sans MS"/>
                <w:b/>
              </w:rPr>
              <w:t>Directions:</w:t>
            </w:r>
            <w:r>
              <w:rPr>
                <w:rFonts w:cs="Comic Sans MS" w:ascii="Comic Sans MS" w:hAnsi="Comic Sans MS"/>
              </w:rPr>
              <w:t xml:space="preserve">  Circle the picture that does </w:t>
            </w:r>
            <w:r>
              <w:rPr>
                <w:rFonts w:cs="Comic Sans MS" w:ascii="Comic Sans MS" w:hAnsi="Comic Sans MS"/>
                <w:b/>
              </w:rPr>
              <w:t>NOT</w:t>
            </w:r>
            <w:r>
              <w:rPr>
                <w:rFonts w:cs="Comic Sans MS" w:ascii="Comic Sans MS" w:hAnsi="Comic Sans MS"/>
              </w:rPr>
              <w:t xml:space="preserve"> belong in each group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4930</wp:posOffset>
                      </wp:positionV>
                      <wp:extent cx="6286500" cy="9829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6500" cy="982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0"/>
                                    <w:gridCol w:w="9270"/>
                                  </w:tblGrid>
                                  <w:tr>
                                    <w:trPr>
                                      <w:trHeight w:val="1538" w:hRule="atLeast"/>
                                    </w:trPr>
                                    <w:tc>
                                      <w:tcPr>
                                        <w:tcW w:w="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36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6"/>
                                            <w:szCs w:val="20"/>
                                            <w:lang w:val="en-US" w:eastAsia="en-US" w:bidi="en-US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20"/>
                                            <w:lang w:val="en-US" w:eastAsia="en-US" w:bidi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5pt;height:77.4pt;mso-wrap-distance-left:9pt;mso-wrap-distance-right:9pt;mso-wrap-distance-top:0pt;mso-wrap-distance-bottom:0pt;margin-top:5.9pt;mso-position-vertical-relative:text;margin-left:37.3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9270"/>
                            </w:tblGrid>
                            <w:tr>
                              <w:trPr>
                                <w:trHeight w:val="1538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20"/>
                                      <w:lang w:val="en-US" w:eastAsia="en-US" w:bidi="en-US"/>
                                    </w:rPr>
                                    <w:pict>
                                      <v:line id="shape_0" from="25.65pt,6.6pt" to="88.6pt,42.55pt" stroked="t" o:allowincell="t" style="position:absolute;flip:y">
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line id="shape_0" from="34.65pt,24.6pt" to="97.6pt,60.55pt" stroked="t" o:allowincell="t" style="position:absolute;flip:y">
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line id="shape_0" from="187.4pt,24.6pt" to="268.6pt,24.65pt" stroked="t" o:allowincell="t" style="position:absolute;flip:y">
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line id="shape_0" from="187.4pt,42.6pt" to="268.6pt,42.65pt" stroked="t" o:allowincell="t" style="position:absolute;flip:y">
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line id="shape_0" from="349.9pt,33.6pt" to="431.1pt,33.65pt" stroked="t" o:allowincell="t" style="position:absolute;flip:y">
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line id="shape_0" from="394.65pt,6.6pt" to="394.65pt,69.55pt" stroked="t" o:allowincell="t" style="position:absolute;flip:y">
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83820</wp:posOffset>
                      </wp:positionV>
                      <wp:extent cx="800100" cy="45720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02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65pt,6.6pt" to="88.6pt,42.55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0055</wp:posOffset>
                      </wp:positionH>
                      <wp:positionV relativeFrom="paragraph">
                        <wp:posOffset>312420</wp:posOffset>
                      </wp:positionV>
                      <wp:extent cx="800100" cy="457200"/>
                      <wp:effectExtent l="635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02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65pt,24.6pt" to="97.6pt,60.55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79980</wp:posOffset>
                      </wp:positionH>
                      <wp:positionV relativeFrom="paragraph">
                        <wp:posOffset>312420</wp:posOffset>
                      </wp:positionV>
                      <wp:extent cx="1031875" cy="1270"/>
                      <wp:effectExtent l="635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31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4pt,24.6pt" to="268.6pt,24.65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79980</wp:posOffset>
                      </wp:positionH>
                      <wp:positionV relativeFrom="paragraph">
                        <wp:posOffset>541020</wp:posOffset>
                      </wp:positionV>
                      <wp:extent cx="1031875" cy="1270"/>
                      <wp:effectExtent l="635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31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4pt,42.6pt" to="268.6pt,42.65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443730</wp:posOffset>
                      </wp:positionH>
                      <wp:positionV relativeFrom="paragraph">
                        <wp:posOffset>426720</wp:posOffset>
                      </wp:positionV>
                      <wp:extent cx="1031875" cy="1270"/>
                      <wp:effectExtent l="635" t="38100" r="635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31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9.9pt,33.6pt" to="431.1pt,33.65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012055</wp:posOffset>
                      </wp:positionH>
                      <wp:positionV relativeFrom="paragraph">
                        <wp:posOffset>83820</wp:posOffset>
                      </wp:positionV>
                      <wp:extent cx="0" cy="80010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4.65pt,6.6pt" to="394.65pt,69.55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58420</wp:posOffset>
                      </wp:positionV>
                      <wp:extent cx="6286500" cy="2098675"/>
                      <wp:effectExtent l="0" t="0" r="0" b="0"/>
                      <wp:wrapSquare wrapText="bothSides"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6500" cy="2098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0"/>
                                    <w:gridCol w:w="9270"/>
                                  </w:tblGrid>
                                  <w:tr>
                                    <w:trPr>
                                      <w:trHeight w:val="1601" w:hRule="atLeast"/>
                                    </w:trPr>
                                    <w:tc>
                                      <w:tcPr>
                                        <w:tcW w:w="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36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6"/>
                                            <w:szCs w:val="20"/>
                                            <w:lang w:val="en-US" w:eastAsia="en-US" w:bidi="en-US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20"/>
                                            <w:lang w:val="en-US" w:eastAsia="en-US" w:bidi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92" w:hRule="atLeast"/>
                                    </w:trPr>
                                    <w:tc>
                                      <w:tcPr>
                                        <w:tcW w:w="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36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6"/>
                                            <w:szCs w:val="20"/>
                                            <w:lang w:val="en-US" w:eastAsia="en-US" w:bidi="en-US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20"/>
                                            <w:lang w:val="en-US" w:eastAsia="en-US" w:bidi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5pt;height:165.25pt;mso-wrap-distance-left:9pt;mso-wrap-distance-right:9pt;mso-wrap-distance-top:0pt;mso-wrap-distance-bottom:0pt;margin-top:-4.6pt;mso-position-vertical-relative:text;margin-left:37.3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9270"/>
                            </w:tblGrid>
                            <w:tr>
                              <w:trPr>
                                <w:trHeight w:val="1601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20"/>
                                      <w:lang w:val="en-US" w:eastAsia="en-US" w:bidi="en-US"/>
                                    </w:rPr>
                                    <w:pict>
                                      <v:line id="shape_0" from="223.9pt,21.65pt" to="251.1pt,84.6pt" stroked="t" o:allowincell="t" style="position:absolute">
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line id="shape_0" from="376.9pt,21.35pt" to="377.1pt,84.6pt" stroked="t" o:allowincell="t" style="position:absolute;flip:y">
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line id="shape_0" from="214.85pt,21.65pt" to="241.55pt,84.6pt" stroked="t" o:allowincell="t" style="position:absolute;flip:x">
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line id="shape_0" from="403.9pt,21.35pt" to="404.1pt,84.6pt" stroked="t" o:allowincell="t" style="position:absolute;flip:y">
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line id="shape_0" from="34.9pt,39.55pt" to="116.1pt,39.6pt" stroked="t" o:allowincell="t" style="position:absolute;flip:y">
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line id="shape_0" from="34.9pt,66.55pt" to="116.1pt,66.6pt" stroked="t" o:allowincell="t" style="position:absolute;flip:y">
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2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9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20"/>
                                      <w:lang w:val="en-US" w:eastAsia="en-US" w:bidi="en-US"/>
                                    </w:rPr>
                                    <w:pict>
                                      <v:line id="shape_0" from="79.85pt,10.05pt" to="80.05pt,73.3pt" stroked="t" o:allowincell="t" style="position:absolute;flip:x">
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line id="shape_0" from="178.9pt,19.05pt" to="259.6pt,55.2pt" stroked="t" o:allowincell="t" style="position:absolute">
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line id="shape_0" from="349.9pt,37.05pt" to="431.1pt,37.1pt" stroked="t" o:allowincell="t" style="position:absolute;flip:y">
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line id="shape_0" from="367.9pt,10pt" to="394.85pt,71.9pt" stroked="t" o:allowincell="t" style="position:absolute;flip:xy">
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line id="shape_0" from="52.85pt,10.05pt" to="53.05pt,73.3pt" stroked="t" o:allowincell="t" style="position:absolute;flip:x">
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line id="shape_0" from="178.9pt,19.05pt" to="265.6pt,48.7pt" stroked="t" o:allowincell="t" style="position:absolute;flip:y">
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43530</wp:posOffset>
                      </wp:positionH>
                      <wp:positionV relativeFrom="paragraph">
                        <wp:posOffset>274955</wp:posOffset>
                      </wp:positionV>
                      <wp:extent cx="346075" cy="800100"/>
                      <wp:effectExtent l="5080" t="635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96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9pt,21.65pt" to="251.1pt,84.6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786630</wp:posOffset>
                      </wp:positionH>
                      <wp:positionV relativeFrom="paragraph">
                        <wp:posOffset>271145</wp:posOffset>
                      </wp:positionV>
                      <wp:extent cx="3175" cy="803910"/>
                      <wp:effectExtent l="38100" t="0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40" cy="80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6.9pt,21.35pt" to="377.1pt,84.6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28595</wp:posOffset>
                      </wp:positionH>
                      <wp:positionV relativeFrom="paragraph">
                        <wp:posOffset>274955</wp:posOffset>
                      </wp:positionV>
                      <wp:extent cx="339725" cy="800100"/>
                      <wp:effectExtent l="5715" t="635" r="571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984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85pt,21.65pt" to="241.55pt,84.6pt" stroked="t" o:allowincell="t" style="position:absolute;flip:x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129530</wp:posOffset>
                      </wp:positionH>
                      <wp:positionV relativeFrom="paragraph">
                        <wp:posOffset>271145</wp:posOffset>
                      </wp:positionV>
                      <wp:extent cx="3175" cy="803910"/>
                      <wp:effectExtent l="38100" t="0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40" cy="80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3.9pt,21.35pt" to="404.1pt,84.6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43230</wp:posOffset>
                      </wp:positionH>
                      <wp:positionV relativeFrom="paragraph">
                        <wp:posOffset>502285</wp:posOffset>
                      </wp:positionV>
                      <wp:extent cx="1031875" cy="1270"/>
                      <wp:effectExtent l="0" t="38100" r="0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31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9pt,39.55pt" to="116.1pt,39.6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43230</wp:posOffset>
                      </wp:positionH>
                      <wp:positionV relativeFrom="paragraph">
                        <wp:posOffset>845185</wp:posOffset>
                      </wp:positionV>
                      <wp:extent cx="1031875" cy="1270"/>
                      <wp:effectExtent l="0" t="38100" r="0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31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9pt,66.55pt" to="116.1pt,66.6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14095</wp:posOffset>
                      </wp:positionH>
                      <wp:positionV relativeFrom="paragraph">
                        <wp:posOffset>127635</wp:posOffset>
                      </wp:positionV>
                      <wp:extent cx="3175" cy="803910"/>
                      <wp:effectExtent l="38100" t="0" r="38100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80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85pt,10.05pt" to="80.05pt,73.3pt" stroked="t" o:allowincell="t" style="position:absolute;flip:x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72030</wp:posOffset>
                      </wp:positionH>
                      <wp:positionV relativeFrom="paragraph">
                        <wp:posOffset>241935</wp:posOffset>
                      </wp:positionV>
                      <wp:extent cx="1025525" cy="459740"/>
                      <wp:effectExtent l="0" t="3810" r="0" b="381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5640" cy="45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9pt,19.05pt" to="259.6pt,55.2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43730</wp:posOffset>
                      </wp:positionH>
                      <wp:positionV relativeFrom="paragraph">
                        <wp:posOffset>470535</wp:posOffset>
                      </wp:positionV>
                      <wp:extent cx="1031875" cy="1270"/>
                      <wp:effectExtent l="635" t="38100" r="635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31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9.9pt,37.05pt" to="431.1pt,37.1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72330</wp:posOffset>
                      </wp:positionH>
                      <wp:positionV relativeFrom="paragraph">
                        <wp:posOffset>127000</wp:posOffset>
                      </wp:positionV>
                      <wp:extent cx="342900" cy="786765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43080" cy="78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7.9pt,10pt" to="394.85pt,71.9pt" stroked="t" o:allowincell="t" style="position:absolute;flip:x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71195</wp:posOffset>
                      </wp:positionH>
                      <wp:positionV relativeFrom="paragraph">
                        <wp:posOffset>127635</wp:posOffset>
                      </wp:positionV>
                      <wp:extent cx="3175" cy="803910"/>
                      <wp:effectExtent l="38100" t="0" r="38100" b="63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80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85pt,10.05pt" to="53.05pt,73.3pt" stroked="t" o:allowincell="t" style="position:absolute;flip:x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72030</wp:posOffset>
                      </wp:positionH>
                      <wp:positionV relativeFrom="paragraph">
                        <wp:posOffset>241935</wp:posOffset>
                      </wp:positionV>
                      <wp:extent cx="1101725" cy="377190"/>
                      <wp:effectExtent l="635" t="11430" r="0" b="1143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01600" cy="37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9pt,19.05pt" to="265.6pt,48.7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188" w:hRule="atLeast"/>
        </w:trPr>
        <w:tc>
          <w:tcPr>
            <w:tcW w:w="1161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me: ______________________________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</w:rPr>
              <w:t xml:space="preserve">       </w:t>
            </w:r>
            <w:r>
              <w:rPr>
                <w:rFonts w:cs="Comic Sans MS" w:ascii="Comic Sans MS" w:hAnsi="Comic Sans MS"/>
                <w:b/>
              </w:rPr>
              <w:t>Directions:</w:t>
            </w:r>
            <w:r>
              <w:rPr>
                <w:rFonts w:cs="Comic Sans MS" w:ascii="Comic Sans MS" w:hAnsi="Comic Sans MS"/>
              </w:rPr>
              <w:t xml:space="preserve">  Circle the picture that does </w:t>
            </w:r>
            <w:r>
              <w:rPr>
                <w:rFonts w:cs="Comic Sans MS" w:ascii="Comic Sans MS" w:hAnsi="Comic Sans MS"/>
                <w:b/>
              </w:rPr>
              <w:t>NOT</w:t>
            </w:r>
            <w:r>
              <w:rPr>
                <w:rFonts w:cs="Comic Sans MS" w:ascii="Comic Sans MS" w:hAnsi="Comic Sans MS"/>
              </w:rPr>
              <w:t xml:space="preserve"> belong in each group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4930</wp:posOffset>
                      </wp:positionV>
                      <wp:extent cx="6286500" cy="982980"/>
                      <wp:effectExtent l="0" t="0" r="0" b="0"/>
                      <wp:wrapSquare wrapText="bothSides"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6500" cy="982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0"/>
                                    <w:gridCol w:w="9270"/>
                                  </w:tblGrid>
                                  <w:tr>
                                    <w:trPr>
                                      <w:trHeight w:val="1538" w:hRule="atLeast"/>
                                    </w:trPr>
                                    <w:tc>
                                      <w:tcPr>
                                        <w:tcW w:w="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36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6"/>
                                            <w:szCs w:val="20"/>
                                            <w:lang w:val="en-US" w:eastAsia="en-US" w:bidi="en-US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20"/>
                                            <w:lang w:val="en-US" w:eastAsia="en-US" w:bidi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5pt;height:77.4pt;mso-wrap-distance-left:9pt;mso-wrap-distance-right:9pt;mso-wrap-distance-top:0pt;mso-wrap-distance-bottom:0pt;margin-top:5.9pt;mso-position-vertical-relative:text;margin-left:37.3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9270"/>
                            </w:tblGrid>
                            <w:tr>
                              <w:trPr>
                                <w:trHeight w:val="1538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20"/>
                                      <w:lang w:val="en-US" w:eastAsia="en-US" w:bidi="en-US"/>
                                    </w:rPr>
                                    <w:pict>
                                      <v:line id="shape_0" from="25.65pt,6.6pt" to="88.6pt,42.55pt" stroked="t" o:allowincell="t" style="position:absolute;flip:y">
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line id="shape_0" from="34.65pt,24.6pt" to="97.6pt,60.55pt" stroked="t" o:allowincell="t" style="position:absolute;flip:y">
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line id="shape_0" from="187.4pt,24.6pt" to="268.6pt,24.65pt" stroked="t" o:allowincell="t" style="position:absolute;flip:y">
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line id="shape_0" from="187.4pt,42.6pt" to="268.6pt,42.65pt" stroked="t" o:allowincell="t" style="position:absolute;flip:y">
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line id="shape_0" from="349.9pt,33.6pt" to="431.1pt,33.65pt" stroked="t" o:allowincell="t" style="position:absolute;flip:y">
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line id="shape_0" from="394.65pt,6.6pt" to="394.65pt,69.55pt" stroked="t" o:allowincell="t" style="position:absolute;flip:y">
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83820</wp:posOffset>
                      </wp:positionV>
                      <wp:extent cx="800100" cy="457200"/>
                      <wp:effectExtent l="635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02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65pt,6.6pt" to="88.6pt,42.55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0055</wp:posOffset>
                      </wp:positionH>
                      <wp:positionV relativeFrom="paragraph">
                        <wp:posOffset>312420</wp:posOffset>
                      </wp:positionV>
                      <wp:extent cx="800100" cy="457200"/>
                      <wp:effectExtent l="635" t="635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02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65pt,24.6pt" to="97.6pt,60.55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379980</wp:posOffset>
                      </wp:positionH>
                      <wp:positionV relativeFrom="paragraph">
                        <wp:posOffset>312420</wp:posOffset>
                      </wp:positionV>
                      <wp:extent cx="1031875" cy="1270"/>
                      <wp:effectExtent l="635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31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4pt,24.6pt" to="268.6pt,24.65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379980</wp:posOffset>
                      </wp:positionH>
                      <wp:positionV relativeFrom="paragraph">
                        <wp:posOffset>541020</wp:posOffset>
                      </wp:positionV>
                      <wp:extent cx="1031875" cy="1270"/>
                      <wp:effectExtent l="635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31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4pt,42.6pt" to="268.6pt,42.65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43730</wp:posOffset>
                      </wp:positionH>
                      <wp:positionV relativeFrom="paragraph">
                        <wp:posOffset>426720</wp:posOffset>
                      </wp:positionV>
                      <wp:extent cx="1031875" cy="1270"/>
                      <wp:effectExtent l="635" t="38100" r="635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31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9.9pt,33.6pt" to="431.1pt,33.65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012055</wp:posOffset>
                      </wp:positionH>
                      <wp:positionV relativeFrom="paragraph">
                        <wp:posOffset>83820</wp:posOffset>
                      </wp:positionV>
                      <wp:extent cx="0" cy="800100"/>
                      <wp:effectExtent l="38100" t="0" r="3810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4.65pt,6.6pt" to="394.65pt,69.55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58420</wp:posOffset>
                      </wp:positionV>
                      <wp:extent cx="6286500" cy="2116455"/>
                      <wp:effectExtent l="0" t="0" r="0" b="0"/>
                      <wp:wrapSquare wrapText="bothSides"/>
                      <wp:docPr id="5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6500" cy="2116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0"/>
                                    <w:gridCol w:w="9270"/>
                                  </w:tblGrid>
                                  <w:tr>
                                    <w:trPr>
                                      <w:trHeight w:val="1601" w:hRule="atLeast"/>
                                    </w:trPr>
                                    <w:tc>
                                      <w:tcPr>
                                        <w:tcW w:w="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36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6"/>
                                            <w:szCs w:val="20"/>
                                            <w:lang w:val="en-US" w:eastAsia="en-US" w:bidi="en-US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20"/>
                                            <w:lang w:val="en-US" w:eastAsia="en-US" w:bidi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92" w:hRule="atLeast"/>
                                    </w:trPr>
                                    <w:tc>
                                      <w:tcPr>
                                        <w:tcW w:w="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36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6"/>
                                            <w:szCs w:val="20"/>
                                            <w:lang w:val="en-US" w:eastAsia="en-US" w:bidi="en-US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20"/>
                                            <w:lang w:val="en-US" w:eastAsia="en-US" w:bidi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5pt;height:166.65pt;mso-wrap-distance-left:9pt;mso-wrap-distance-right:9pt;mso-wrap-distance-top:0pt;mso-wrap-distance-bottom:0pt;margin-top:-4.6pt;mso-position-vertical-relative:text;margin-left:37.3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9270"/>
                            </w:tblGrid>
                            <w:tr>
                              <w:trPr>
                                <w:trHeight w:val="1601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20"/>
                                      <w:lang w:val="en-US" w:eastAsia="en-US" w:bidi="en-US"/>
                                    </w:rPr>
                                    <w:pict>
                                      <v:line id="shape_0" from="223.65pt,23.05pt" to="250.85pt,86pt" stroked="t" o:allowincell="t" style="position:absolute">
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line id="shape_0" from="376.9pt,22.75pt" to="377.1pt,86pt" stroked="t" o:allowincell="t" style="position:absolute;flip:y">
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line id="shape_0" from="214.85pt,23.05pt" to="241.55pt,86pt" stroked="t" o:allowincell="t" style="position:absolute;flip:x">
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line id="shape_0" from="403.65pt,22.75pt" to="403.85pt,86pt" stroked="t" o:allowincell="t" style="position:absolute;flip:y">
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line id="shape_0" from="34.9pt,40.95pt" to="116.1pt,41pt" stroked="t" o:allowincell="t" style="position:absolute;flip:y">
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line id="shape_0" from="34.9pt,67.95pt" to="116.1pt,68pt" stroked="t" o:allowincell="t" style="position:absolute;flip:y">
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2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9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20"/>
                                      <w:lang w:val="en-US" w:eastAsia="en-US" w:bidi="en-US"/>
                                    </w:rPr>
                                    <w:pict>
                                      <v:line id="shape_0" from="79.85pt,10.05pt" to="80.05pt,73.3pt" stroked="t" o:allowincell="t" style="position:absolute;flip:x">
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line id="shape_0" from="178.9pt,19.05pt" to="259.6pt,55.2pt" stroked="t" o:allowincell="t" style="position:absolute">
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line id="shape_0" from="349.9pt,37.05pt" to="431.1pt,37.1pt" stroked="t" o:allowincell="t" style="position:absolute;flip:y">
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line id="shape_0" from="367.9pt,10pt" to="394.85pt,71.9pt" stroked="t" o:allowincell="t" style="position:absolute;flip:xy">
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line id="shape_0" from="52.85pt,10.05pt" to="53.05pt,73.3pt" stroked="t" o:allowincell="t" style="position:absolute;flip:x">
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line id="shape_0" from="178.9pt,19.05pt" to="265.6pt,48.7pt" stroked="t" o:allowincell="t" style="position:absolute;flip:y">
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840355</wp:posOffset>
                      </wp:positionH>
                      <wp:positionV relativeFrom="paragraph">
                        <wp:posOffset>292735</wp:posOffset>
                      </wp:positionV>
                      <wp:extent cx="346075" cy="800100"/>
                      <wp:effectExtent l="5080" t="635" r="508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96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65pt,23.05pt" to="250.85pt,86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786630</wp:posOffset>
                      </wp:positionH>
                      <wp:positionV relativeFrom="paragraph">
                        <wp:posOffset>288925</wp:posOffset>
                      </wp:positionV>
                      <wp:extent cx="3175" cy="803910"/>
                      <wp:effectExtent l="38100" t="0" r="38100" b="63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40" cy="80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6.9pt,22.75pt" to="377.1pt,86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28595</wp:posOffset>
                      </wp:positionH>
                      <wp:positionV relativeFrom="paragraph">
                        <wp:posOffset>292735</wp:posOffset>
                      </wp:positionV>
                      <wp:extent cx="339725" cy="800100"/>
                      <wp:effectExtent l="5715" t="0" r="5715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984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85pt,23.05pt" to="241.55pt,86pt" stroked="t" o:allowincell="t" style="position:absolute;flip:x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126355</wp:posOffset>
                      </wp:positionH>
                      <wp:positionV relativeFrom="paragraph">
                        <wp:posOffset>288925</wp:posOffset>
                      </wp:positionV>
                      <wp:extent cx="3175" cy="803910"/>
                      <wp:effectExtent l="38100" t="0" r="38100" b="63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40" cy="80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3.65pt,22.75pt" to="403.85pt,86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3230</wp:posOffset>
                      </wp:positionH>
                      <wp:positionV relativeFrom="paragraph">
                        <wp:posOffset>520065</wp:posOffset>
                      </wp:positionV>
                      <wp:extent cx="1031875" cy="1270"/>
                      <wp:effectExtent l="0" t="38100" r="0" b="3810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31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9pt,40.95pt" to="116.1pt,41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3230</wp:posOffset>
                      </wp:positionH>
                      <wp:positionV relativeFrom="paragraph">
                        <wp:posOffset>862965</wp:posOffset>
                      </wp:positionV>
                      <wp:extent cx="1031875" cy="1270"/>
                      <wp:effectExtent l="0" t="38100" r="0" b="3810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31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9pt,67.95pt" to="116.1pt,68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014095</wp:posOffset>
                      </wp:positionH>
                      <wp:positionV relativeFrom="paragraph">
                        <wp:posOffset>127635</wp:posOffset>
                      </wp:positionV>
                      <wp:extent cx="3175" cy="803910"/>
                      <wp:effectExtent l="38100" t="0" r="38100" b="63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80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85pt,10.05pt" to="80.05pt,73.3pt" stroked="t" o:allowincell="t" style="position:absolute;flip:x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72030</wp:posOffset>
                      </wp:positionH>
                      <wp:positionV relativeFrom="paragraph">
                        <wp:posOffset>241935</wp:posOffset>
                      </wp:positionV>
                      <wp:extent cx="1025525" cy="459740"/>
                      <wp:effectExtent l="0" t="3810" r="0" b="381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5640" cy="45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9pt,19.05pt" to="259.6pt,55.2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43730</wp:posOffset>
                      </wp:positionH>
                      <wp:positionV relativeFrom="paragraph">
                        <wp:posOffset>470535</wp:posOffset>
                      </wp:positionV>
                      <wp:extent cx="1031875" cy="1270"/>
                      <wp:effectExtent l="635" t="38100" r="635" b="3810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31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9.9pt,37.05pt" to="431.1pt,37.1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672330</wp:posOffset>
                      </wp:positionH>
                      <wp:positionV relativeFrom="paragraph">
                        <wp:posOffset>127000</wp:posOffset>
                      </wp:positionV>
                      <wp:extent cx="342900" cy="786765"/>
                      <wp:effectExtent l="5080" t="0" r="508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43080" cy="78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7.9pt,10pt" to="394.85pt,71.9pt" stroked="t" o:allowincell="t" style="position:absolute;flip:x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71195</wp:posOffset>
                      </wp:positionH>
                      <wp:positionV relativeFrom="paragraph">
                        <wp:posOffset>127635</wp:posOffset>
                      </wp:positionV>
                      <wp:extent cx="3175" cy="803910"/>
                      <wp:effectExtent l="38100" t="0" r="38100" b="63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80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85pt,10.05pt" to="53.05pt,73.3pt" stroked="t" o:allowincell="t" style="position:absolute;flip:x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272030</wp:posOffset>
                      </wp:positionH>
                      <wp:positionV relativeFrom="paragraph">
                        <wp:posOffset>241935</wp:posOffset>
                      </wp:positionV>
                      <wp:extent cx="1101725" cy="377190"/>
                      <wp:effectExtent l="635" t="11430" r="0" b="1143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01600" cy="37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9pt,19.05pt" to="265.6pt,48.7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21:23:00Z</dcterms:created>
  <dc:creator>West Shore  School District</dc:creator>
  <dc:description/>
  <cp:keywords/>
  <dc:language>en-US</dc:language>
  <cp:lastModifiedBy>West Shore  School District</cp:lastModifiedBy>
  <dcterms:modified xsi:type="dcterms:W3CDTF">2008-07-24T21:32:00Z</dcterms:modified>
  <cp:revision>1</cp:revision>
  <dc:subject/>
  <dc:title>Name: _________________________________________________________</dc:title>
</cp:coreProperties>
</file>